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>
          <w:trHeight w:val="28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.Κ 68200, Ορεστιάδ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2074"/>
      </w:tblGrid>
      <w:tr>
        <w:trPr>
          <w:trHeight w:val="79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Ω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Ε ΦΠΑ</w:t>
            </w:r>
          </w:p>
        </w:tc>
      </w:tr>
      <w:tr>
        <w:trPr>
          <w:trHeight w:val="341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Παροχή υπηρεσιών επισκευής/συντήρησης του οχήματος με αριθμ.κυκλοφορίας </w:t>
            </w:r>
            <w:r>
              <w:rPr>
                <w:rFonts w:cs="Arial" w:ascii="Arial" w:hAnsi="Arial"/>
                <w:b/>
              </w:rPr>
              <w:t>ΚΗΙ 5070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κατάσταση αντιψυκτικ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κατάσταση λαδιών-φίλτρου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άρισμα φίλτρου αέρα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ικατάσταση ρουλεμάν –τροχού δεξιά αριστερά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ύθμιση τροχ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άρισμα πεταλούδων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λλαγή τακάκι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ων εργασιών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-201</w:t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a1"/>
    <w:family w:val="auto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5:00Z</dcterms:created>
  <dc:creator>TTE</dc:creator>
  <dc:description/>
  <cp:keywords/>
  <dc:language>en-US</dc:language>
  <cp:lastModifiedBy>ATTE</cp:lastModifiedBy>
  <cp:lastPrinted>2019-09-19T09:23:00Z</cp:lastPrinted>
  <dcterms:modified xsi:type="dcterms:W3CDTF">2019-10-18T11:24:00Z</dcterms:modified>
  <cp:revision>25</cp:revision>
  <dc:subject/>
  <dc:title>ΕΝΤΥΠΟ ΠΡΟΣΦΟΡΑΣ</dc:title>
</cp:coreProperties>
</file>