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>
          <w:trHeight w:val="28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val="en-US"/>
              </w:rPr>
              <w:t xml:space="preserve">  </w:t>
            </w: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u w:val="single"/>
              </w:rPr>
            </w:pPr>
            <w:r>
              <w:rPr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Τ.Κ 68200, Ορεστιά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2337"/>
      </w:tblGrid>
      <w:tr>
        <w:trPr>
          <w:trHeight w:val="79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ΓΡΑΦΗ ΥΛΙΚΩ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Ε ΦΠΑ</w:t>
            </w:r>
          </w:p>
        </w:tc>
      </w:tr>
      <w:tr>
        <w:trPr>
          <w:trHeight w:val="341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Προμήθεια υλικών επισκευής/συντήρησης του  οχήματος με αριθμό κυκλοφορίας </w:t>
            </w:r>
            <w:r>
              <w:rPr>
                <w:rFonts w:cs="Arial" w:ascii="Arial" w:hAnsi="Arial"/>
                <w:b/>
                <w:szCs w:val="22"/>
              </w:rPr>
              <w:t>ΚΗΙ 8576: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ίλτρο λαδι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Λάδια 10/40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ισκόπλακα εμπρός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ετ τακάκια εμπρός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ωλήνας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αστική βάση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ινεμπλόκ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ινεμπλόκ εμπρός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Μπαλάκια ψαλιδιού αριστερά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Μπαλάκια ψαλιδιού δεξιά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Οδηγός ντίζας λαδι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Ντίζα στάθμης λαδι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Φλάντζ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ης προμήθειας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</w:t>
      </w:r>
      <w:r>
        <w:rPr>
          <w:rFonts w:cs="Tahoma" w:ascii="Tahoma" w:hAnsi="Tahoma"/>
          <w:sz w:val="22"/>
          <w:lang w:val="en-US"/>
        </w:rPr>
        <w:t>2019</w:t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NewRomanPS-BoldMT">
    <w:charset w:val="a1"/>
    <w:family w:val="auto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09:00Z</dcterms:created>
  <dc:creator>TTE</dc:creator>
  <dc:description/>
  <cp:keywords/>
  <dc:language>en-US</dc:language>
  <cp:lastModifiedBy>ATTE</cp:lastModifiedBy>
  <cp:lastPrinted>2019-10-17T12:17:00Z</cp:lastPrinted>
  <dcterms:modified xsi:type="dcterms:W3CDTF">2019-10-17T09:18:00Z</dcterms:modified>
  <cp:revision>23</cp:revision>
  <dc:subject/>
  <dc:title>ΕΝΤΥΠΟ ΠΡΟΣΦΟΡΑΣ</dc:title>
</cp:coreProperties>
</file>